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0032036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5929956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5352175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5978376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