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363119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5328712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58003662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4874666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