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26135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87866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047894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119079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