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52256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509652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6259314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677329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