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38588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33610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36039928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3349350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