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37505935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7213939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36805492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96450277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