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12959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54044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169724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204427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