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474831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02670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926483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6669264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