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85447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4329700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4103612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099395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