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353163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91496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608178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74983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