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534580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31737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603623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433395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