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934353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66064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545449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625685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