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28728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7837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2444460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93486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