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820191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6790044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64350023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6205311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