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4072212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87654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798197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70922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