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5878403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882433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3928516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500724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