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1287251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38406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498238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8309321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