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</w:t>
        <w:tab/>
        <w:t>Êîìàíäíûé ÿçûê è óïðàâëåíèå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3.1.</w:t>
        <w:tab/>
        <w:t>Êîìàíäíûé ÿçû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âñåõ ïðîòîêîëüíûõ êîíâåðòîðîâ T.D.T. ïðîèçâîäèòñÿ ñ ïîìîùüþ êîìàíäíîãî ÿçûêà. Âñå çàäàâàåìûå ïàðàìåòðû õðàíÿòñÿ â íåðàçðóøàåìîé CMOS-ïàìÿòè. Â êîìàíäíîì ÿçûêå ìîæíî âûäåëèòü òðè ãðóïïû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isplay Command</w:t>
        <w:tab/>
        <w:tab/>
        <w:t>Êîìàíäà îòîáðàæ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t Command</w:t>
        <w:tab/>
        <w:tab/>
        <w:t>Êîìàíäà óñòàíîâê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lear Command</w:t>
        <w:tab/>
        <w:tab/>
        <w:t>Êîìàíäà ñáðîñ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ðîìå äàííûõ ïîðòà, áîëüøèíñòâî êîìàíä òðåáóåò äîïîëíèòåëüíîãî ââîäà ïàðàìåòðîâ è èõ çíà÷åí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2</w:t>
        <w:tab/>
        <w:tab/>
        <w:t>Îòîáðàçèòü ïàðàìåòð; Ïîðò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</w:t>
        <w:tab/>
        <w:t>Óñòàíîâèòü ïàðàìåòð; Ïîðò 2, ×èñëî ëîã. êàíàëîâ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A</w:t>
        <w:tab/>
        <w:tab/>
        <w:t>Îòîáðàçèòü ïàðàìåòð; Âñå ïîð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è èõ çíà÷åíèÿ îïèñàíû â ñîîòâåòñòâóþùèõ ðàçäåëàõ "Ñèñòåìíîãî îïèñàíèÿ" è îñíîâíîì ðàçäåëå "Ïðîãðàììíûé ìîäóëü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Çíàê "_" (ïîä÷åðêèâàíèå) îçíà÷àåò ïðîáå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êîìàíäàõ SET è DISPLAY ìîãóò áûòü ïåðå÷èñëåíû íåñêîëüêî ïîðò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P_PO:aa, bb, cc,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ïðèíÿòà âñåìè ïîðòàìè, ïîñëåäíèé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xx COMMAND EXECU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íå ïðèíÿòà îäíèì èç ïîðòîâ, ýòîò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yy COMMAND REJEC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ïîðòû, ñëåäóþùèå çà ýòèì ïîðòîì, íå ïîëó÷àò êîíôèãóðàöèè, à âñå ïîðòû äî ýòîãî ïîðòà êîíôèãóðàöèþ ïðèìó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íåñêîëüêèõ ïîðòîâ òîëüêî â êîìàíäàõ SET è DISPLAY. Ýòî íå êàñàåòñÿ êîìàíäû D_M DISPLAY MEMORY 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îå ïîâòîðåíèå êîìàíäû ïóòåì íàæàòèÿ êëàâèøè “Âîçâðàò êàðåòêè” (CR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êîìàíäû DISPLAY ýòà êîìàíäà ñîõðàíÿåòñÿ â áóôåðå è ïîâòîðÿåòñÿ êàæäûé ðàç ïðè íàæàòèè êëàâèøè “Âîçâðàò êàðåòêè”. Êîãäà ââîäèòñÿ íîâàÿ êîìàíäà, áóôåð çàïîëíÿåòñÿ ýòîé íîâîé êîìàíäîé. Ñëåäîâàòåëüíî, áóäåò ïîâòîðÿòüñÿ ïîñëåäíÿÿ ââåäåííàÿ êîìàíä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Ýòî íåâåðíî, åñëè Âû íàõîäèòåñü “Êîìàíäíîì Ðåæèìå” (Command Mode). Ïîñêîëüêó â ýòîì ñëó÷àå êëàâèøà “Âîçâðàò êàðåòêè” èñïîëüçóåòñÿ äëÿ âîçâðàòà â “Ðåæèì Ïåðåäà÷è Äàííûõ” (Datatransfer Mode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Ïàðàìåòðû è èõ çíà÷åíèÿ áóäóò îïèñàíû â ñîîòâåòñòâóþùåì ðàçäåëå “Îïèñàíèÿ ñèñòåìû” è â ãëàâàõ “Ïðîãðàììíûå ìîäóëè”.</w:t>
      </w:r>
      <w:r>
        <w:br w:type="page"/>
      </w:r>
    </w:p>
    <w:p>
      <w:pPr>
        <w:pStyle w:val="Normal"/>
        <w:jc w:val="left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1.1.</w:t>
        <w:tab/>
        <w:t>Êîìàíäû ñèñòåìíîãî àäìèíèñòðàòèâíîãî óïðàâë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ñèñòåìíîãî àäìèíèñòðàòèâíîãî óïðàâëåíèÿ íå çàâèñÿò îò ïðîãðàììíûõ ìîäóëåé è ïðèìåíÿþòñÿ äëÿ ïðîòîêîëüíûõ êîíâåðòîðîâ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ñèñòåìíîãî óïðàâë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M_AD:&lt;XXXX&gt;  0(16-ðè÷íûé àäðåñ)</w:t>
        <w:tab/>
        <w:t>Îòîáðàçèòü ïàìÿ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memor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I_PO:n</w:t>
        <w:tab/>
        <w:tab/>
        <w:tab/>
        <w:tab/>
        <w:t>Îòîáðàç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&lt;text&gt;</w:t>
        <w:tab/>
        <w:tab/>
        <w:tab/>
        <w:t>Óñòàíîâ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Set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_S_PO:n</w:t>
        <w:tab/>
        <w:tab/>
        <w:tab/>
        <w:tab/>
        <w:t>Òåïëûé ñòàð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Warmstar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_S_PO:n</w:t>
        <w:tab/>
        <w:tab/>
        <w:tab/>
        <w:tab/>
        <w:t>Èíèöèàëèçèð.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Ini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_S_PO:n</w:t>
        <w:tab/>
        <w:tab/>
        <w:tab/>
        <w:tab/>
        <w:t>Çàãðóçèòü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Boo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_C_&lt;ID&gt; èëè &lt;Àäðåñ&gt;</w:t>
        <w:tab/>
        <w:tab/>
        <w:tab/>
        <w:t>Óñòàíîâèòü 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Call connec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 Memory, D_M_AD:&lt;XXXX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àðåçåðâèðîâàíî äëÿ òåõíèêà ïî îáñëóæèâ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_ Identification, D_I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êîìàíäà ñîäåðæèò èíôîðìàöèþ î òèïå è âåðñèè óñòàíîâëåííîãî ïðîãðàììíîãî îáåñïå÷åíèÿ, à òàêæå îá óñòàíîâêàõ ïåðåêëþ÷àòåëÿ òèïà DIP óêàçàíí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I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DIL 00110001</w:t>
        <w:tab/>
        <w:t>REL:2.0. 23.09.92</w:t>
        <w:tab/>
        <w:t>TYP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DIL 00110001</w:t>
        <w:tab/>
        <w:t>REL:2.0.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Connected to the DATEX-P net</w:t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; 2.0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X.25 HOST</w:t>
        <w:tab/>
        <w:tab/>
        <w:tab/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:2.0. 23.09.92</w:t>
        <w:tab/>
        <w:t>TYP:X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íîñèòåëüíî ýòîãî ïðîòîêîëüíîãî êîíâåðòîðà ñëåäóåò îòìåòèòü, ÷òî â åãî ñîñòàâ âõîäèò 2-ïîðòîâîå óñòðîéñòâî, èìåþùåå ïðîãðàììíûé ìîäóëü Õ.25 äëÿ ïîðòà "0" è ìîäóëü Õ.3 äëÿ ïîðòà "1". Ïîðò "RP" - ýòî ëîãè÷åñêèé ïîðò ÓÄÀËÅÍÍÎÃÎ ÏÐÎÖÅÑÑÎÐÀ. Íàçíà÷åíèå DIP-ïåðåêëþ÷àòåëåé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Set Identification, S_I_PO:n_REM:</w:t>
      </w:r>
      <w:r>
        <w:rPr>
          <w:sz w:val="20"/>
          <w:szCs w:val="20"/>
        </w:rPr>
        <w:t>&lt;Text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ýòîé êîìàíäå ìîãóò áûòü ââåäåíû äî 64 ñèìâîëîâ ASCII, êîòîûå áóäóò ïîÿâëÿòüñÿ ïî çàïðîñó D_I_PO:n â êà÷åñòâå êîììåíòàðèÿ âî âòîðîé ñòðîêå èäåíòèôèêàöèè ñîîòâåòñòâóþùåãî ïîðòà. Êîììåíòàðèé ñòèðàåòñÿ êîìàíäîé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armstart, W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Warmstart èäåíòè÷íà ïîäêëþ÷åíèþ è îòêëþ÷åíèþ ïðîòîêîëüíîãî êîíâåðòîðà. Âñå óñòàíàâëèâàåìûå ïàðàìåòðû, çà èñêëþ÷åíèåì ROUTINGS è ADDRESS TABLE, àêòèâèçèðóþòñÿ òîëüêî ïîñëå òåïëîãî ñòà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it System, I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Init System àíàëîãè÷íà ïî äåéñòâèþ êîìàíäå W_S_PO:n ñ òåì îòëè÷èåì, ÷òî ñóùåñòâóþùèå ñîåäèíåíèÿ íå ïðåðûâàþòñÿ. Áîëåå òîãî, êîìàíäó I_S_PO:n íåëüçÿ èñïîëüçîâàòü äëÿ âñåõ ïàðàìåòðîâ. Êîãäà ïðîèñõîäèò èçìåíåíèå ñëåäóþùèõ ïàðàìåòðîâ, äîëæåí âûïîëíÿòüñÿ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C:</w:t>
        <w:tab/>
        <w:t>LOGICAL CHANNELS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V:</w:t>
        <w:tab/>
        <w:t>BASE OF LOGICAL CHANNELS</w:t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CC:</w:t>
        <w:tab/>
        <w:t>NetMACS ACCOUNTING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æå íåîáõîäèìî âûïîëíèòü òåïëûé ñòàðò, êîãäà èñïîëüçóåòñÿ êîìàíä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_P ADD PVC      (ñì. ñòð. 1.33. êîíôèãóðàöèÿ P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_P REMOVE PV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oot System, B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"Boot System" ïîëíîñòüþ çàíîâî çàïóñêàåò ïðîòîêîëüíûé êîíâåðòîð. Âñå óñòàíîâëåííûå ðàíåå çíà÷åíèÿ ïàðàìåòðîâ ñáðàñûâàþòñÿ è çàìåíÿþòñÿ çíà÷åíèÿìè, çàäàâàåìûìè ïî óìîë÷àíèþ. Ýòà êîìàíäà âûïîëíÿåòñÿ òîëüêî òîãäà, êîãäà çà íåé ñëåäóåò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B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W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all connect, C_C_PO:n_&lt;ID&gt; èëè &lt;àäðåñ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 ïîìîùüþ êîìàíäû "Call connect" âûçîâ ìîæåò áûòü ïåðåìåùåí ñ êîìàíäíîãî óðîâíÿ èëè óäàëåííîãî ïîðòà, ñ êîòîðûì íà÷àò ñåàíñ, èëè ëþáîãî ïîðòà Õ.3. Ñëåäóåò çàìåòèòü, ÷òî â ëþáîì ñëó÷àå âûâîäèòñÿ ñîîáùåíèå "COMMAND EXECUTED" (ÊÎÌÀÍÄÀ ÂÛÏÎËÍÅÍÀ) íåçàâèñèìî îò óñïåøíîñòè âûçîâà. Ñ êîìàíäîé "DISPLAY CONNECT" (ÎÒÎÁÐÀÇÈÒÜ ÑÎÅÄÈÍÅÍÈÅ) äîëæíà âûïîëíÿòüñÿ ïðîâåðêà. Ýòà êîìàíäà èñïîëüçóåòñÿ, â îñíîâíîì, äëÿ ñëóæåáíûõ öå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</w:t>
        <w:tab/>
        <w:t>Óïðàâëåíèå àäðåñàìè è êîíöåïöèÿ çàùèòû äàííû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1.</w:t>
        <w:tab/>
        <w:t>Âûçîâ ïî ñîêðàùåííîìó àäðåñó ("êîðîòêèé âûçîâ"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æäûé ðàç, êîãäà äëÿ êîììóòèðóåìîãî âûçîâà óäàëåííîãî óçëà ñ ïîìîùüþ ïðîòîêîëüíîãî êîíâåðòîðà èñïîëüçóåòñÿ ñåòåâîé àäðåñ èëè íîìåð Datex-P, îí ìîæåò áûòü çàìåíåí óêîðî÷åííûì èäåíòèôèêàòîðîì (ID). Ñîêðàùåííûé èäåíòèôèêàòîð îïðåäåëÿåòñÿ ñëåäóþùåé êîìàíäîé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A_ID:TEST_AD:4587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õîòèòå ñâÿçàòüñÿ ñ êîìïüþòåðîì â Äþññåëüäîðôå, îáîðóäîâàííûì óñòðîéñòâîì Single PAD è ïðîãðàììíûì ìîäóëåì Õ.3. Òåðìèíàë ïîäêëþ÷åí ê ïîðòó 3. Â êà÷åñòâå íàáèðàåìîãî êîäà ìîæíî èñïîëüçîâàò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4521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îáúÿâëÿåòå ñîêðàùåííûé èäåíòèôèêàòî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DDRF_AD:4521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 çàòåì âìåñòî íîìåðà Datex-P ââåäèòå ñîêðàùåííûé èäåíòèôèêàòîð âûçî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DDR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 PO:, ñîäåðæàùèé "3", îáåñïå÷èâàåò âûçîâ ïî ñîêðàùåííîìó êîäó òîëüêî ÷åðåç ïîðò 3. Åñëè îïóñòèòü ïàðàìåòð PO:, âûçîâ íîìåðà ïî ñîêðàùåííîìó êîäó áóäåò âîçìîæåí ÷åðåç ëþáîé ïîðò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2.</w:t>
        <w:tab/>
        <w:t>Çàùèòà äàííûõ ïîñðåäñòâîì êîíòðîëÿ äîñòóï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àðàìåòð CA: (Call Acceptance - Ðàçðåøåíèå íà âûçîâ) â êîíôèãóðàöèè ïàðàìåòðîâ ïîðòà óñòàíîâëåí â "Yes", áóäóò âîñïðèíèìàòüñÿ òîëüêî òå àäðåñà äëÿ ñîîòâåòñòâóþùåãî ïîðòà, êîòîðûå ñîäåðæàòñÿ â òàáëèöå àäðåñîâ. Àäðåñ îáúÿâëÿåòñÿ â ñëåäóþùåé êîìàíäå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_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óÿ ýòîò êîä, ê ïîðòó 4 ïîëó÷àò äîñòóï òîëüêî òå âõîäÿùèå âûçîâû, ÷üè ñåòåâûå àäðåñà èëè íîìåðà Datex-P ñîäåðæàò 4587101234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, ïîäêëþ÷åííûé ê åäèíñòâåííîìó êîìïüþòåðó. Äîñòóï ê êîìïüþòåðó ðàçðåøåí òîëüêî òðåì óäàëåííûì ïîëüçîâàòåëÿì. Ñåòåâûå àäðåñà èëè íîìåðà Datex-P óäàëåííûõ ïîëüçîâàòåëåé òàêîâ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è àäðåñà îáúÿâëÿþòñÿ â ñîîòâåòñòâóþùèõ êîìàíäàõ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XX_AD: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YY_AD: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â êîíôèãóðàöèè ïàðàìåòðîâ ñîîòâåòñòâóþùåãî ïîðòà ïàðàìåòð CA: (Call Acceptance) óñòàíîâëåí â "YES", òîãäà äîïóñòèìû òîëüêî òîëüêî âûøåóïîìÿíóòûå àäðåñà èëè íîìåðà</w:t>
        <w:br/>
        <w:t>Datex-P. (Îòíîñèòåëüíî êîíôèãóðàöèè ïàðàìåòðîâ ñì. ñîîòâåòñòâóþùèé ïðîãðàììíûé ìîäóëü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èçìåíåíèÿ ïàðàìåòðà óïðàâëåíèÿ àäðåñàìè íåò íåîáõîäèìîñòè âûïîëíÿòü òåïëûé ñòàðò ñ ïîìîùüþ êîìàíäû W_S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3.</w:t>
        <w:tab/>
        <w:t>Êîíôèãóðàöèÿ ïîäñèñòåìû óïðàâëåíèÿ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ADDRESS</w:t>
        <w:tab/>
        <w:t>(îòîáðàçèòü àäðåñ)</w:t>
        <w:tab/>
        <w:tab/>
        <w:t>D_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ADDRESS</w:t>
        <w:tab/>
        <w:t>(óñòàíîâèòü àäðåñ)</w:t>
        <w:tab/>
        <w:tab/>
        <w:t>S_A_ID:&lt;ID&gt;_AD:&lt;Àäðåñ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ADDRESS</w:t>
        <w:tab/>
        <w:t>(óäàëèòü àäðåñ)</w:t>
        <w:tab/>
        <w:tab/>
        <w:t>C_A_ID:&lt;ID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â ïîäñèñòåìå óïðàâëåíèÿ àäðåñàì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01"/>
        <w:gridCol w:w="1559"/>
        <w:gridCol w:w="4251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(Identifi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ïóñêàåòñÿ 1-8 áóêâåííî-öèôðîâûõ çíàêîâ. Ïîçâîëÿåò èäåíòèôèöèðîâàòü àäðåñà, õðàíèìûå â òàáëèöå àäðåñîâ. Êîíòðîëü ïðè ââîäå íå ïðîèçâîäèòñÿ, ïîýòîìó ïðè äóáëèðîâàíèè “ID” áóäåò íàéäåíî òîëüêî åãî ïåðâîå âõîæäåíèå â òàáëèöó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- ýòî ñåòåâîé àäðåñ èëè íîìåð DATEX-P (ìàêñèìóì 15 çíàêîâ) óäàëåííîãî óçëà. Ìîæåò èìåòü ðàñøèðåíèå, íàïðèìå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õõõõõõõõõõõ</w:t>
              <w:br/>
              <w:t>ðàçðåøåíèå íà ðåâåðñèâíóþ îïëàòó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(0-n)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(nn)-õõõõõõõõõõõ</w:t>
              <w:br/>
              <w:t>äëÿ çàìêíóòîé ãðóïïû ïîëüçîâàòåëåé (nn)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õõõõõõõõõõ;01,01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Òåõíè÷åñêèå âîçìîæíîñòè” (Facility Field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xxxx=01,02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User Data Field) (16-ðè÷.). Â ñëó÷àå 16-ðè÷íûõ äàííûõ ýòî ïîëå ðàñïîëàãàåòñÿ, íà÷èíàÿ ñ ïåðâîãî îêòåòà.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xxxxxxxxxxx-AB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Áóêâåííî-öèôðîâûå çíàêè). Â ýòîì ñëó÷àå ïîëå ðàñïîëàãàåòñÿ, íà÷èíàÿ ñ ïÿòîãî îêòåòà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ñå ðàñøèðåíèÿ ìîãóò êîìáèíèðîâàòüñÿ äðóã ñ äðóãîì, íî ìàêñèìàëüíàÿ äëèíà íå äîëæíà ïðåâûøàòü 36 çíàêîâ.òî åñòü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C(2)_R_45123456789;02,04,01=C2,0,0,0=ABC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Number of Por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êëþ÷åíèå íîìåðà ïîðòà ÿâëÿåòñÿ íåîáÿçàòåëüíûì. Êîãäà îí èñïîëüçóåòñÿ, òîãä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) çàäàííûé ñîêðàùåííûé êîä âûçîâà èëè ñåòåâîé àäðåñ ìîæåò èñïîëüçîâàòüñÿ òîëüêî èç ýòîãî ïîðòà;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) ýòîò ïîðò ìîæåò âûçûâàòüñÿ òîëüêî ïî çàäàííîìó àäðåñó, åñëè ïàðàìåòð ÑÀ â ñîîòâåòñòâóþùåì ïðîãðàììíîì ìîäóëå óñòàíîâëåí â “Y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701" w:gutter="0" w:header="1418" w:top="1701" w:footer="1418" w:bottom="1474"/>
      <w:pgNumType w:start="1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 xml:space="preserve">Êîìàíäíûé ÿçûê. Óïðàâëåíèå àäðåñàìè        </w:t>
    </w:r>
    <w:r>
      <w:rPr/>
      <w:t xml:space="preserve">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778582513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38271058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961544679" r:id="rId1"/>
      </w:object>
    </w:r>
    <w:r>
      <w:rPr/>
      <w:tab/>
    </w:r>
    <w:r>
      <w:rPr>
        <w:rFonts w:eastAsia="Pragmatica" w:cs="Pragmatica" w:ascii="Pragmatica" w:hAnsi="Pragmatica"/>
        <w:sz w:val="24"/>
        <w:szCs w:val="24"/>
      </w:rPr>
      <w:t>Êîìàíäíûé ÿçûê. Óïðàâëåíèå àäðåñàìè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187677806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47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26:00Z</cp:lastPrinted>
  <dcterms:modified xsi:type="dcterms:W3CDTF">1995-01-10T23:28:00Z</dcterms:modified>
  <cp:revision>19</cp:revision>
  <dc:subject/>
  <dc:title>1.3.	��������� ���� � ���������� ��������</dc:title>
</cp:coreProperties>
</file>