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40623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51022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497884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49010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