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26610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40108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028568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6544287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