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3493302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9767361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71878280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76979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