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4881648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091629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03093183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04194036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